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 za podnošenje prijedloga plana i programa Komisiji za raspodjelu dijela prihoda od igara na sreću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Kategorija A (planovi i programi do 15.000,00 EUR)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Za: </w:t>
      </w:r>
      <w:r>
        <w:rPr>
          <w:rFonts w:cs="Arial" w:ascii="Arial" w:hAnsi="Arial"/>
          <w:bCs/>
        </w:rPr>
        <w:t>Komisija za raspodjelu dijela prihoda od igara na sreću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Oblast: </w:t>
      </w:r>
      <w:r>
        <w:rPr>
          <w:rFonts w:cs="Arial" w:ascii="Arial" w:hAnsi="Arial"/>
          <w:bCs/>
        </w:rPr>
        <w:t>(zaokružite oblast za koju konkurišete)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ocijalna zaštita i humanitarne djelatnosti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dovoljavanje potreba lica sa invaliditetom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azvoj sporta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ultura i tehnička kultura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aninstitucionalno obrazovanje i vaspitavanje djece i omladine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  <w:bCs/>
        </w:rPr>
        <w:t>Doprinos u borbi protiv droge i svih oblika zavisnosti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Naziv plana ili programa: </w:t>
      </w:r>
      <w:r>
        <w:rPr>
          <w:rFonts w:cs="Arial" w:ascii="Arial" w:hAnsi="Arial"/>
          <w:bCs/>
        </w:rPr>
        <w:t>„Podrška realizaciji Programa rada Organizacije gluvih i nagluvih lica za opštine: Nikšić, Šavnik i Plužine za 2011. godinu „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Podnosilac plana i programa</w:t>
      </w:r>
      <w:r>
        <w:rPr>
          <w:rFonts w:cs="Arial" w:ascii="Arial" w:hAnsi="Arial"/>
          <w:bCs/>
        </w:rPr>
        <w:t xml:space="preserve"> : Organizacija gluvih i nagluvih  za opštine: Nikšić, Šavnik i Plužine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Ime odgovorne osobe za realizaciju plana i programa</w:t>
      </w:r>
      <w:r>
        <w:rPr>
          <w:rFonts w:cs="Arial" w:ascii="Arial" w:hAnsi="Arial"/>
          <w:bCs/>
        </w:rPr>
        <w:t xml:space="preserve"> : Čeko Boško,koordinator ,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Adresa i kontakt telefoni</w:t>
      </w:r>
      <w:r>
        <w:rPr>
          <w:rFonts w:cs="Arial" w:ascii="Arial" w:hAnsi="Arial"/>
          <w:bCs/>
        </w:rPr>
        <w:t>: Nikšić, Lovćenska br.9,tel.068/686-368 ( SMS porukom ),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Žiro račun</w:t>
      </w:r>
      <w:r>
        <w:rPr>
          <w:rFonts w:cs="Arial" w:ascii="Arial" w:hAnsi="Arial"/>
          <w:bCs/>
        </w:rPr>
        <w:t>: 535-1229-78,kod Prve banke Crne Gore,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PIB</w:t>
      </w:r>
      <w:r>
        <w:rPr>
          <w:rFonts w:cs="Arial" w:ascii="Arial" w:hAnsi="Arial"/>
          <w:bCs/>
        </w:rPr>
        <w:t>:  02339056- 400,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jesto: Nikšić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Vrijeme realizacije: </w:t>
      </w:r>
      <w:r>
        <w:rPr>
          <w:rFonts w:cs="Arial" w:ascii="Arial" w:hAnsi="Arial"/>
          <w:bCs/>
        </w:rPr>
        <w:t>12 mjeseci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kupno potraživani iznos od Komisije: 7,815.00 €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I – Sažetak plana i programa:</w:t>
      </w:r>
    </w:p>
    <w:p>
      <w:pPr>
        <w:pStyle w:val="Normal"/>
        <w:jc w:val="both"/>
        <w:rPr>
          <w:rFonts w:ascii="Arial" w:hAnsi="Arial" w:cs="Arial"/>
          <w:lang w:val="sl-SI" w:eastAsia="en-US"/>
        </w:rPr>
      </w:pPr>
      <w:r>
        <w:rPr>
          <w:rFonts w:cs="Arial" w:ascii="Arial" w:hAnsi="Arial"/>
          <w:lang w:val="sl-SI" w:eastAsia="en-US"/>
        </w:rPr>
        <w:t xml:space="preserve">U najviše dva pasusa (pola strane) navedite osnovne informacije o planu i programu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sl-SI" w:eastAsia="en-US"/>
        </w:rPr>
        <w:t>cilj plana i programa</w:t>
      </w:r>
      <w:r>
        <w:rPr>
          <w:rFonts w:cs="Arial" w:ascii="Arial" w:hAnsi="Arial"/>
        </w:rPr>
        <w:t>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a) </w:t>
      </w:r>
      <w:r>
        <w:rPr>
          <w:rFonts w:cs="Arial" w:ascii="Arial" w:hAnsi="Arial"/>
          <w:b/>
        </w:rPr>
        <w:t>Osnovni cilj</w:t>
      </w:r>
      <w:r>
        <w:rPr>
          <w:rFonts w:cs="Arial" w:ascii="Arial" w:hAnsi="Arial"/>
        </w:rPr>
        <w:t xml:space="preserve">  :“  Pružanje pomoći  licima oštećenog sluha sa    područja opština :Nikšić,Šavnik i Plužine  i njihova, što veća, integracija u savremene društvene tokove„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b/>
        </w:rPr>
        <w:t>Podcilj</w:t>
      </w:r>
      <w:r>
        <w:rPr>
          <w:rFonts w:cs="Arial" w:ascii="Arial" w:hAnsi="Arial"/>
        </w:rPr>
        <w:t xml:space="preserve"> :</w:t>
      </w:r>
    </w:p>
    <w:p>
      <w:pPr>
        <w:pStyle w:val="ListParagraph"/>
        <w:ind w:left="360" w:hanging="0"/>
        <w:jc w:val="both"/>
        <w:rPr>
          <w:rFonts w:ascii="Arial" w:hAnsi="Arial" w:cs="Arial"/>
          <w:lang w:val="sl-SI" w:eastAsia="en-US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Poboljšanje društvenog i socijalno-ekonomskog pložaja za 140  lica sa oštećenim sluhom i govorom,sa područa opštinea:Nikšić, Šavnik i Plužine</w:t>
      </w:r>
    </w:p>
    <w:p>
      <w:pPr>
        <w:pStyle w:val="ListParagraph"/>
        <w:ind w:left="0" w:hanging="0"/>
        <w:jc w:val="both"/>
        <w:rPr>
          <w:rFonts w:ascii="Arial" w:hAnsi="Arial" w:cs="Arial"/>
          <w:lang w:val="sl-SI" w:eastAsia="en-US"/>
        </w:rPr>
      </w:pPr>
      <w:r>
        <w:rPr>
          <w:rFonts w:cs="Arial" w:ascii="Arial" w:hAnsi="Arial"/>
          <w:b/>
          <w:lang w:val="sl-SI" w:eastAsia="en-US"/>
        </w:rPr>
        <w:t>b)ciljne grupe</w:t>
      </w:r>
      <w:r>
        <w:rPr>
          <w:rFonts w:cs="Arial" w:ascii="Arial" w:hAnsi="Arial"/>
          <w:lang w:val="sl-SI" w:eastAsia="en-US"/>
        </w:rPr>
        <w:t xml:space="preserve">: 140 lica oštećenog sluha i govora sa područja opština: Nikšić, Šavnik i Plužine i 136 njihovih porodica. </w:t>
      </w:r>
    </w:p>
    <w:p>
      <w:pPr>
        <w:pStyle w:val="Normal"/>
        <w:rPr/>
      </w:pPr>
      <w:r>
        <w:rPr>
          <w:rFonts w:cs="Arial" w:ascii="Arial" w:hAnsi="Arial"/>
          <w:b/>
          <w:lang w:val="sl-SI" w:eastAsia="en-US"/>
        </w:rPr>
        <w:t>c)glavne aktivnosti</w:t>
      </w:r>
      <w:r>
        <w:rPr>
          <w:rFonts w:cs="Arial" w:ascii="Arial" w:hAnsi="Arial"/>
          <w:lang w:val="sl-SI" w:eastAsia="en-US"/>
        </w:rPr>
        <w:t>: U skladu sa Programom rada Organizacije za 2011. godinu biće realizovane slijedeće aktivnosti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     i dalji pokušaji ,da se za rad Organizacije od Lokalne samouprave obezbijede prostorije za rad „ Kluba tišine „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kontinuirano obilaženje porodice lica sa oštećenim sluhom i govorom,u prvom redu onih na ruralnom području 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redovno održavanje sastanaka u Klubu „ Svijet tišine „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obuka članova za rad na računaru i korišćenje Interneta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priprema i održavanje godišnje Skupštine,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obezbjeđivane pomoći u nature i u novčanim sredstvima najsiromašnijim članovima Organizacije,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aradnja sa  Organizacijom iz Podgorice u čijem se Klubu 3 puta mjesečno okupljaju članovi organizacije iz Nikšića i iz Podgorice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češće na lokalnom, republičkom i eventualno internacionalnim takmičenjima gluvih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saradnja sa Megamarketom “ Tempo “jedinica u Nikšiću, u cilju zapošljavanja 5 osoba sa oštećenim sluhom i govorom iz ove Organizacije,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  organizacija skromnih svečanosti povodom Nove godine i “ 8. marta “ Dana žena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rganizovani jednodnevnih izleti za mlade člnove organizacije 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bavljani administrativno tehnički poslovi za potrebe Organizacije</w:t>
      </w:r>
      <w:r>
        <w:rPr>
          <w:rFonts w:cs="Arial" w:ascii="Arial" w:hAnsi="Arial"/>
          <w:b/>
          <w:lang w:val="sl-SI" w:eastAsia="en-US"/>
        </w:rPr>
        <w:t xml:space="preserve">                     </w:t>
      </w:r>
    </w:p>
    <w:p>
      <w:pPr>
        <w:pStyle w:val="ListParagraph"/>
        <w:ind w:left="0" w:hanging="0"/>
        <w:jc w:val="both"/>
        <w:rPr>
          <w:rFonts w:ascii="Arial" w:hAnsi="Arial" w:cs="Arial"/>
          <w:lang w:val="sl-SI" w:eastAsia="en-US"/>
        </w:rPr>
      </w:pPr>
      <w:r>
        <w:rPr>
          <w:rFonts w:cs="Arial" w:ascii="Arial" w:hAnsi="Arial"/>
          <w:lang w:val="sl-SI" w:eastAsia="en-US"/>
        </w:rPr>
        <w:t xml:space="preserve">d) </w:t>
      </w:r>
      <w:r>
        <w:rPr>
          <w:rFonts w:cs="Arial" w:ascii="Arial" w:hAnsi="Arial"/>
          <w:b/>
          <w:lang w:val="sl-SI" w:eastAsia="en-US"/>
        </w:rPr>
        <w:t>mjesto realizacije</w:t>
      </w:r>
      <w:r>
        <w:rPr>
          <w:rFonts w:cs="Arial" w:ascii="Arial" w:hAnsi="Arial"/>
          <w:lang w:val="sl-SI" w:eastAsia="en-US"/>
        </w:rPr>
        <w:t>: područje opština  Nikšić, Šavnik Plužine.</w:t>
      </w:r>
    </w:p>
    <w:p>
      <w:pPr>
        <w:pStyle w:val="ListParagraph"/>
        <w:ind w:left="0" w:hanging="0"/>
        <w:jc w:val="both"/>
        <w:rPr>
          <w:rFonts w:ascii="Arial" w:hAnsi="Arial" w:cs="Arial"/>
          <w:lang w:val="sl-SI" w:eastAsia="en-US"/>
        </w:rPr>
      </w:pPr>
      <w:r>
        <w:rPr>
          <w:rFonts w:cs="Arial" w:ascii="Arial" w:hAnsi="Arial"/>
          <w:b/>
          <w:lang w:val="sl-SI" w:eastAsia="en-US"/>
        </w:rPr>
        <w:t>e) ukupni budžet za realizaciju Programa iznosi: 8,160,00 €</w:t>
      </w:r>
      <w:r>
        <w:rPr>
          <w:rFonts w:cs="Arial" w:ascii="Arial" w:hAnsi="Arial"/>
          <w:lang w:val="sl-SI" w:eastAsia="en-US"/>
        </w:rPr>
        <w:t xml:space="preserve">, </w:t>
      </w:r>
    </w:p>
    <w:p>
      <w:pPr>
        <w:pStyle w:val="ListParagraph"/>
        <w:ind w:left="0" w:hanging="0"/>
        <w:jc w:val="both"/>
        <w:rPr/>
      </w:pPr>
      <w:r>
        <w:rPr>
          <w:rFonts w:eastAsia="Arial" w:cs="Arial" w:ascii="Arial" w:hAnsi="Arial"/>
          <w:b/>
          <w:lang w:val="sl-SI" w:eastAsia="en-US"/>
        </w:rPr>
        <w:t xml:space="preserve">    </w:t>
      </w:r>
      <w:r>
        <w:rPr>
          <w:rFonts w:cs="Arial" w:ascii="Arial" w:hAnsi="Arial"/>
          <w:b/>
          <w:lang w:val="sl-SI" w:eastAsia="en-US"/>
        </w:rPr>
        <w:t xml:space="preserve">traženi iznos od Komisije je </w:t>
      </w:r>
      <w:r>
        <w:rPr>
          <w:rFonts w:cs="Arial" w:ascii="Arial" w:hAnsi="Arial"/>
          <w:lang w:val="sl-SI" w:eastAsia="en-US"/>
        </w:rPr>
        <w:t xml:space="preserve">: </w:t>
      </w:r>
      <w:r>
        <w:rPr>
          <w:rFonts w:cs="Arial" w:ascii="Arial" w:hAnsi="Arial"/>
          <w:b/>
          <w:lang w:val="sl-SI" w:eastAsia="en-US"/>
        </w:rPr>
        <w:t>7,815,00 €</w:t>
      </w:r>
      <w:r>
        <w:rPr>
          <w:rFonts w:cs="Arial" w:ascii="Arial" w:hAnsi="Arial"/>
          <w:lang w:val="sl-SI"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sl-SI" w:eastAsia="en-US"/>
        </w:rPr>
      </w:pPr>
      <w:r>
        <w:rPr>
          <w:rFonts w:cs="Arial" w:ascii="Arial" w:hAnsi="Arial"/>
          <w:lang w:val="sl-SI" w:eastAsia="en-US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II – Detaljnije informacije o planu i program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Opis problem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Od života u „ vječnom svijetu tišine „ jedino je teži život u „ vječnom svijetu tame „ što predstavlja osnovni problem,kako  za lica oštećenog sluha,tako i za lica oštećenog vida. Ali,uz pomoć savremenih pomagala i promjenu odnosa ostalih članova društva prema osobama sa invaliditetom ,pozitivno se,mada sporo, utiče na poboljšanje društvenog, ali ne i materijalnog položaja ovih osoba.Problem ne mogućnosti komunikacije sa drugim licima, lica sa oštećenim sluhom i govorom, dovodi u još teži položaj,što ih primorava na okupljanje, ali u opštini Nikšić, nažalost,i pored svih obećanja nadležnih </w:t>
      </w:r>
      <w:r>
        <w:rPr>
          <w:rFonts w:cs="Arial" w:ascii="Arial" w:hAnsi="Arial"/>
          <w:b/>
        </w:rPr>
        <w:t>NEMAJU GDJE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rganizacija se uporno obraća nadležnim u Lokalnoj samoupravi, ( prilog : Fotkopija zadnjeg dopisa Predsjedniku opštine Nikšić ) ali sve ostaje na usmenim obećanjima,koja naravno mi osobe sa ovim oblikom invaliditeta NE ČUJEMO???  Ne posjedovanje sopstvenih prostorija, gluvim i nagluvim licima otežava rješavanje brojnih problema 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To otežava sistematskiju realizaciju aktivnosti  planiranih Godišnjim Programom rada. No Programi se  , ipak realizuju, što osobama sa oštećenim sluhom i govorom omogućava djelimično  ostvarivanje pojedinh  prava, a ponajviše komunikaciju sa osobama „ slične sudbine „ kako u Nikšiću, tako i na prostoru Crne Gore,što veoma pozitivno djeluje na zaštitu mentalnog zdravlja ovih osoba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Na području opština Plužine i Šavnik situacija je još gora,ovo tim prije što se većina gluvih i nagluvih lica nalazi na seoskom području, tako da žive „ 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otpunoj tišini „, jer ne mogu sa ostalim licima da komuniciraju na gluvim i nagluvim licima prihvatljiv način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Sve ovo utiče da gluva i nagluva lica ne mogu da : dobiju informacije o svojim pravima i da na adekvatan način pokušaju riješiti bar neke od brojnih problema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osebne probleme osobama sa oštećenim sluhom i govorom predstavljaju: nezaposlenost i veoma tešak socijalno/ ekonomski položaj,tim prije što  su mnoge „ izgubile „ neka od već stečenih socijalno/ zaštitnih prava,kao što su pravo na MOP i pomoć od strane drugog l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robleme su do sada,uglavnom rješavale Organizacije civilnog društva,uz pomoć sredstava dobijenih od Komisije za raspodjelu  dijela sredstava od igara na sreću,što u zadnjih nekoliko godina predstavlja i jedine izvore prihoda ovih organizacij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Ukoliko se za ovaj i ostali  problemi u dogledno vrijeme ne počnu sistematskije  riješavati  140  gluvih  i nagluvih lica,koliko ih trenutno ima na području opština: Nikšić, Šavnik i Plužine će se naći u još težem položaju.  Neće moći da ostvare mnoga prava,koja bi posrestvom dobrog rada Organizacije ostvarila, a Organizacija neće moći da ostvaruje kontakte sa drugim sličnim organizacijama u Crnoj Gori, što je jedini vid  prave i za ova lica prihvatljive komunikacij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Ciljevi projekta</w:t>
      </w:r>
      <w:r>
        <w:rPr>
          <w:rFonts w:cs="Arial" w:ascii="Arial" w:hAnsi="Arial"/>
          <w:b/>
          <w:lang w:val="pl-PL" w:eastAsia="en-US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lang w:val="pl-PL" w:eastAsia="en-US"/>
        </w:rPr>
      </w:pPr>
      <w:r>
        <w:rPr>
          <w:rFonts w:cs="Arial" w:ascii="Arial" w:hAnsi="Arial"/>
          <w:b/>
          <w:lang w:val="pl-PL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Ciljevi plana i programa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a) </w:t>
      </w:r>
      <w:r>
        <w:rPr>
          <w:rFonts w:cs="Arial" w:ascii="Arial" w:hAnsi="Arial"/>
          <w:b/>
        </w:rPr>
        <w:t>Osnovni cilj</w:t>
      </w:r>
      <w:r>
        <w:rPr>
          <w:rFonts w:cs="Arial" w:ascii="Arial" w:hAnsi="Arial"/>
        </w:rPr>
        <w:t xml:space="preserve">  :“  Pružanje pomoći  licima oštećenog sluha sa    područja opština :Nikšić,Šavnik i Plužine  i njihova, što veća, integracija u savremene društvene tokove„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b/>
        </w:rPr>
        <w:t>Podciljevi</w:t>
      </w:r>
      <w:r>
        <w:rPr>
          <w:rFonts w:cs="Arial" w:ascii="Arial" w:hAnsi="Arial"/>
        </w:rPr>
        <w:t xml:space="preserve"> :</w:t>
      </w:r>
    </w:p>
    <w:p>
      <w:pPr>
        <w:pStyle w:val="ListParagraph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).„Poboljšanje društvenog i socijalno-ekonomskog pložaja za 140  lica sa oštećenim sluhom i govorom,sa područa opštinea:Nikšić, Šavnik i Plužin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Pomoć  pri nabavci slušnih aparata i prateće opreme za lica  oštećenog sluha i govora sa seoskog područja ,koja slušne aparate ne posjeduju ili su im u kvaru „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) Dodatni rad na emancipaciji  37  lica sa oštećenim sluhom i govorom,sa seoskog područa opštinea:Nikšić, Šavnik i Plužine „.</w:t>
      </w:r>
    </w:p>
    <w:p>
      <w:pPr>
        <w:pStyle w:val="Normal"/>
        <w:rPr>
          <w:rFonts w:ascii="Arial" w:hAnsi="Arial" w:cs="Arial"/>
          <w:lang w:val="sl-SI" w:eastAsia="en-US"/>
        </w:rPr>
      </w:pPr>
      <w:r>
        <w:rPr>
          <w:rFonts w:cs="Arial" w:ascii="Arial" w:hAnsi="Arial"/>
          <w:lang w:val="sl-SI" w:eastAsia="en-US"/>
        </w:rPr>
      </w:r>
    </w:p>
    <w:p>
      <w:pPr>
        <w:pStyle w:val="Normal"/>
        <w:rPr>
          <w:rFonts w:ascii="Arial" w:hAnsi="Arial" w:cs="Arial"/>
          <w:b/>
          <w:b/>
          <w:lang w:val="sl-SI" w:eastAsia="en-US"/>
        </w:rPr>
      </w:pPr>
      <w:r>
        <w:rPr>
          <w:rFonts w:cs="Arial" w:ascii="Arial" w:hAnsi="Arial"/>
          <w:b/>
          <w:lang w:val="sl-SI" w:eastAsia="en-US"/>
        </w:rPr>
        <w:t>2.3. Ciljne grupe: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</w:t>
      </w:r>
      <w:r>
        <w:rPr>
          <w:rFonts w:cs="Arial" w:ascii="Arial" w:hAnsi="Arial"/>
          <w:spacing w:val="-2"/>
        </w:rPr>
        <w:t>Direktni korisnici su 140 lica sa oštećenim sluhom i govoroma sa područja opština Nikšić, Šavnik i Plužine, a indirektni korisnici  njihove porodice.</w:t>
      </w:r>
    </w:p>
    <w:p>
      <w:pPr>
        <w:pStyle w:val="Normal"/>
        <w:rPr>
          <w:rFonts w:ascii="Arial" w:hAnsi="Arial" w:cs="Arial"/>
          <w:b/>
          <w:b/>
          <w:lang w:val="sl-SI" w:eastAsia="en-US"/>
        </w:rPr>
      </w:pPr>
      <w:r>
        <w:rPr>
          <w:rFonts w:cs="Arial" w:ascii="Arial" w:hAnsi="Arial"/>
          <w:b/>
          <w:lang w:val="sl-SI" w:eastAsia="en-US"/>
        </w:rPr>
        <w:t>2.4. Detaljan opis aktivnosti</w:t>
      </w:r>
    </w:p>
    <w:p>
      <w:pPr>
        <w:pStyle w:val="BodyText3"/>
        <w:jc w:val="both"/>
        <w:rPr/>
      </w:pPr>
      <w:r>
        <w:rPr>
          <w:rFonts w:cs="Arial" w:ascii="Arial" w:hAnsi="Arial"/>
          <w:b w:val="false"/>
          <w:u w:val="none"/>
          <w:lang w:val="sl-SI" w:eastAsia="en-US"/>
        </w:rPr>
        <w:t xml:space="preserve">Na najviše dvije strane navedite naziv i detaljan opis svake aktivnosti koja će se preduzeti da bi se postigli rezultati, precizirajući i ulogu svakog od partnera, saradnika ili podugovornih strana ukoliko su uključeni u realizaciju aktivnosti. </w:t>
      </w:r>
    </w:p>
    <w:p>
      <w:pPr>
        <w:pStyle w:val="BodyText3"/>
        <w:jc w:val="both"/>
        <w:rPr/>
      </w:pPr>
      <w:r>
        <w:rPr>
          <w:rFonts w:cs="Arial" w:ascii="Arial" w:hAnsi="Arial"/>
          <w:b w:val="false"/>
          <w:u w:val="none"/>
          <w:lang w:val="sl-SI" w:eastAsia="en-US"/>
        </w:rPr>
        <w:t xml:space="preserve">Ovaj detaljan opis aktivnosti ne treba miješati sa vremenskim okvirom aktivnosti (vidjeti 2.5).   </w:t>
      </w:r>
    </w:p>
    <w:p>
      <w:pPr>
        <w:pStyle w:val="Normal"/>
        <w:rPr>
          <w:rFonts w:ascii="Arial" w:hAnsi="Arial" w:cs="Arial"/>
          <w:b/>
          <w:b/>
          <w:lang w:val="sl-SI" w:eastAsia="en-US"/>
        </w:rPr>
      </w:pPr>
      <w:r>
        <w:rPr>
          <w:rFonts w:cs="Arial" w:ascii="Arial" w:hAnsi="Arial"/>
          <w:b/>
          <w:lang w:val="sl-SI" w:eastAsia="en-US"/>
        </w:rPr>
        <w:t>Opis aktivnosti :</w:t>
      </w:r>
    </w:p>
    <w:p>
      <w:pPr>
        <w:pStyle w:val="Normal"/>
        <w:rPr/>
      </w:pPr>
      <w:r>
        <w:rPr>
          <w:rFonts w:eastAsia="Arial" w:cs="Arial" w:ascii="Arial" w:hAnsi="Arial"/>
          <w:lang w:val="sl-SI" w:eastAsia="en-US"/>
        </w:rPr>
        <w:t xml:space="preserve">   </w:t>
      </w:r>
      <w:r>
        <w:rPr>
          <w:rFonts w:cs="Arial" w:ascii="Arial" w:hAnsi="Arial"/>
          <w:lang w:val="sl-SI" w:eastAsia="en-US"/>
        </w:rPr>
        <w:t>U skladu sa Programom rada Organizacije za 2011. godinu biće realizovane slijedeće aktivnosti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.      I dalji pokušaji ,da se za rad Organizacije od Lokalne samouprave obezbijede prostorije za rad „ Kluba       tišine „. U sklopu ove aktivnosti će se kod Lokalne samouprave uporno insistirati na ustupanje prostorija na korišćenje.Trenutno se očekuje odgovor na zahtjev, čiju fotkopiju prilažemo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ontinuirano obilaženje porodice lica sa oštećenim sluhom i govorom,u prvom redu onih na ruralnom području . Aktivnost predstavlja nastavak „ dobre prakse „,koja podrazumijeva obilazak porodica,u prvom redu onih na seoskom području i porodica koje se nalaze u „ stanju socijalne potrebe „.Ovo za lica sa oštećenim sluhom i govorom ima izuzetno veliki značaj, jer im je to jedina prilika da,uz neku pomoć, „normalno komuniciraju sa sebi sličnim licima „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edovno održavanje sastanaka u Klubu „ Svijet tišine „ će se odvijati u prostorijama OOCK Nikšić, koja nesebično pomaže Organizaciji.Sastanci će se održavati 4 puta mjesečno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buka članova za rad na računaru i korišćenje Interneta,se  za članove uvodi po prvi put.Zainteresovanost članova , u prvom redu mladh je  izuzetno velika, jer kroz ovaj vid komunikacije vide svoju perspektivu za bolje društveno uključivanje.Obuku će obavljati gluvo nijema osoba koja poznaje rad na računaru i korišćenje Interneta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iprema i održavanje godišnje Skupštine,koja će ,po tradiciji biti održana u drugoj polovini Novembra 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bezbjeđivane pomoći u nature i u novčanim sredstvima najsiromašnijim članovima Organizacije. Aktivnost će biti usmjerena na lica i porodice koje se nalaze u stanju „socijalne potrebe „ a to je slučaj sa 80 % članova i njihovih porodica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To se posebno odnosi na   37 lica sa oštećenim sluhom i govorom, sa seoskog područja ,koliko ih trenutno živi na području opština Nikšić, Šavnik i  Plužine  nalazi u veoma teškom socijalnom položaju. Niko od njih se ne nalazi u radnom odnosu a svega 9 ili 24,32 % koristi Materijalno obezbjeđenje porodice. Do donošenja novog Zakona o socijalnoj I dječjoj zaštiti veći broj ovih lica je koristio pravo na pomoć i  njegu od strane drugog lica. No, nažalost to pravo im je ukinuto zbog odredbi novog Pravilnika, pa su praktično bez ikakvih primanja, prepušteni pomoći ostalih članova porodice. Kako se radi o staračkim domaćinstvima, svi su dovedeni u stanje “ socijalne potrebe “ pa im je svaka vrsta pomoći dragocjena. </w:t>
      </w:r>
      <w:r>
        <w:rPr>
          <w:rFonts w:cs="Arial" w:ascii="Arial" w:hAnsi="Arial"/>
          <w:lang w:val="en-US" w:eastAsia="en-US"/>
        </w:rPr>
        <w:t>Dio problema im se želi , bar privremeno želi riješiti i ovim projektom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aradnja sa  Organizacijom iz Podgorice u čijem se Klubu 2 puta mjesečno okupljaju članovi organizacije iz Nikšića i iz Podgorice. Posjete i druženje sa članovima Organizacije iz Podgorice,koja posjeduje sopstvene prostorije će se nastaviti,češćim ( 3 puta mjesečno )odlaskom članova ove organizacije u Podgoricu,gdje se odvijaju veoma korisna „ večernja druženja“,koja će biti korišćena iz vježbanje članova na rad na računaru i korišćenje Interneta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češće na lokalnom, republičkom i eventualno internacionalnim takmičenjima gluvih, će se odvijati u skladu sa Programima takmičenja i ,eventualnim uspjesima članova Organizacije.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saradnja sa Megamarketom “ Tempo “jedinica u Nikšiću, u cilju zapošljavanja 5 osoba sa oštećenim sluhom i govorom iz ove Organizacije. Već je uspostavljena saradnja sa rukovodstvom ovog Megamarketa,koji želi da prenese primjere dobre prakse koju,kroz zapošljavanje lica sa invaliditetom,ispunjava zakonsku i humanitarnu obavezu.Očekuje se probni rad za 5 lica iz Organizacije,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0. Organizacija skromnih svečanosti povodom Nove godine i “ 8. marta “ Dana žena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rganizovani jednodnevnih izleti za mlade člnove organizacije :Izleti i organizovani oblici rekreacije su izuzetno važni za socijalizaciju mladih članova pa će biti organizovano 5 jednodnevnih izleta na području Crne Go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bavljani administrativno tehnički poslovi za potrebe Organizacije</w:t>
      </w:r>
      <w:r>
        <w:rPr>
          <w:rFonts w:cs="Arial" w:ascii="Arial" w:hAnsi="Arial"/>
          <w:b/>
          <w:lang w:val="sl-SI" w:eastAsia="en-US"/>
        </w:rPr>
        <w:t xml:space="preserve">  </w:t>
      </w:r>
      <w:r>
        <w:rPr>
          <w:rFonts w:cs="Arial" w:ascii="Arial" w:hAnsi="Arial"/>
          <w:lang w:val="sl-SI" w:eastAsia="en-US"/>
        </w:rPr>
        <w:t>, će se raditi  u skladu sa Statutom. Za obavljanje finansijskih poslova je veća angažovano stručno lice</w:t>
      </w:r>
      <w:r>
        <w:rPr>
          <w:rFonts w:cs="Arial" w:ascii="Arial" w:hAnsi="Arial"/>
          <w:b/>
          <w:lang w:val="sl-SI" w:eastAsia="en-US"/>
        </w:rPr>
        <w:t xml:space="preserve">,                 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zrada i dostavljanje Narativnog i Finansijskog izvještaja,u skladu sa Ugovorom. Narativni izvještaj će uraditi Koordinator projekta. Finansijski izvještaj će uraditi računovođa. Oba izvještaja će na predlog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Upravnog odbora usvojiti Skupština.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lang w:val="sl-SI" w:eastAsia="en-US"/>
        </w:rPr>
      </w:pPr>
      <w:r>
        <w:rPr>
          <w:rFonts w:cs="Arial" w:ascii="Arial" w:hAnsi="Arial"/>
          <w:b/>
          <w:lang w:val="sl-SI" w:eastAsia="en-US"/>
        </w:rPr>
        <w:t>2.5. Vremenski okvir aktivnosti:</w:t>
      </w:r>
    </w:p>
    <w:p>
      <w:pPr>
        <w:pStyle w:val="Normal"/>
        <w:jc w:val="both"/>
        <w:rPr>
          <w:rFonts w:ascii="Arial" w:hAnsi="Arial" w:cs="Arial"/>
          <w:b/>
          <w:b/>
          <w:lang w:val="sl-SI" w:eastAsia="en-US"/>
        </w:rPr>
      </w:pPr>
      <w:r>
        <w:rPr>
          <w:rFonts w:cs="Arial" w:ascii="Arial" w:hAnsi="Arial"/>
          <w:b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color w:val="000000"/>
          <w:lang w:val="sl-SI" w:eastAsia="en-US"/>
        </w:rPr>
      </w:pPr>
      <w:r>
        <w:rPr>
          <w:rFonts w:eastAsia="Arial" w:cs="Arial" w:ascii="Arial" w:hAnsi="Arial"/>
          <w:lang w:val="sl-SI" w:eastAsia="en-US"/>
        </w:rPr>
        <w:t xml:space="preserve">     </w:t>
      </w:r>
      <w:r>
        <w:rPr>
          <w:rFonts w:cs="Arial" w:ascii="Arial" w:hAnsi="Arial"/>
          <w:lang w:val="sl-SI" w:eastAsia="en-US"/>
        </w:rPr>
        <w:t>Realizacija programa će trajati 12 mjesec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color w:val="000000"/>
          <w:lang w:val="sl-SI" w:eastAsia="en-US"/>
        </w:rPr>
      </w:pPr>
      <w:r>
        <w:rPr>
          <w:rFonts w:cs="Arial" w:ascii="Arial" w:hAnsi="Arial"/>
          <w:color w:val="000000"/>
          <w:lang w:val="sl-SI" w:eastAsia="en-US"/>
        </w:rPr>
      </w:r>
    </w:p>
    <w:p>
      <w:pPr>
        <w:pStyle w:val="Normal"/>
        <w:rPr>
          <w:rFonts w:ascii="Arial" w:hAnsi="Arial" w:cs="Arial"/>
          <w:b/>
          <w:b/>
          <w:lang w:val="sl-SI" w:eastAsia="en-US"/>
        </w:rPr>
      </w:pPr>
      <w:r>
        <w:rPr>
          <w:rFonts w:cs="Arial" w:ascii="Arial" w:hAnsi="Arial"/>
          <w:b/>
          <w:lang w:val="sl-SI" w:eastAsia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405"/>
        <w:gridCol w:w="467"/>
        <w:gridCol w:w="545"/>
        <w:gridCol w:w="527"/>
        <w:gridCol w:w="449"/>
        <w:gridCol w:w="527"/>
        <w:gridCol w:w="604"/>
        <w:gridCol w:w="695"/>
        <w:gridCol w:w="527"/>
        <w:gridCol w:w="449"/>
        <w:gridCol w:w="527"/>
        <w:gridCol w:w="605"/>
      </w:tblGrid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nl-BE" w:eastAsia="en-US"/>
              </w:rPr>
              <w:t>Mjese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nl-BE" w:eastAsia="en-US"/>
              </w:rPr>
              <w:t>Aktivnost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nl-BE" w:eastAsia="en-US"/>
              </w:rPr>
              <w:t>I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nl-BE" w:eastAsia="en-US"/>
              </w:rPr>
              <w:t>I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nl-BE" w:eastAsia="en-US"/>
              </w:rPr>
              <w:t>III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nl-BE" w:eastAsia="en-US"/>
              </w:rPr>
              <w:t>IV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nl-BE" w:eastAsia="en-US"/>
              </w:rPr>
              <w:t>V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nl-BE" w:eastAsia="en-US"/>
              </w:rPr>
              <w:t>VI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nl-BE" w:eastAsia="en-US"/>
              </w:rPr>
              <w:t>VII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nl-BE" w:eastAsia="en-US"/>
              </w:rPr>
              <w:t>VIII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nl-BE" w:eastAsia="en-US"/>
              </w:rPr>
              <w:t>IX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nl-BE" w:eastAsia="en-US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nl-BE" w:eastAsia="en-US"/>
              </w:rPr>
              <w:t>X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nl-BE" w:eastAsia="en-US"/>
              </w:rPr>
              <w:t>XII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1.   Dalji pokušaji ,da se za rad Organizacije od Lokalne samouprave obezbijede prostorije za rad „ Kluba tišine“ Nikšić      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  <w:t>X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  <w:t>X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  <w:t>x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.2.Kontinuirano obilaženje porodice lica sa oštećenim sluhom i govorom,u prvom redu onih na ruralnom području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  <w:t>X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  <w:t>X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  <w:t>x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  <w:t>x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  <w:t>x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  <w:t>x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.3.Održavanje sastanaka u Klubu „ Svijet tišine „ će se odvijati u prostorijama OOCK Nikšić, koja nesebično pomaže Organizaciji.Sastanci će se održavati 4 puta mjesečno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  <w:t>X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  <w:t>X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  <w:t>X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  <w:t>X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  <w:t>X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  <w:t>X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  <w:t>X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  <w:t>X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Obuka članova za rad na računaru i korišćenje Interneta,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  <w:t>X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  <w:t>X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5.Priprema i održavanje godišnje Skupštine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  <w:t>x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6.Obezbjeđivane pomoći u nature i u novčanim sredstvima najsiromašnijim članovima Organizacije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  <w:t>x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  <w:t>X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</w:r>
          </w:p>
        </w:tc>
      </w:tr>
      <w:tr>
        <w:trPr>
          <w:trHeight w:val="1260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7.Saradnja sa  Organizacijom iz Podgorice,druženje u Klubu tišine-Podgor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  <w:t>X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  <w:t>X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  <w:t>X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  <w:t>X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  <w:t>X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  <w:t>X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  <w:t>X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  <w:t>X</w:t>
            </w:r>
          </w:p>
        </w:tc>
      </w:tr>
      <w:tr>
        <w:trPr>
          <w:trHeight w:val="350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. Svečanosti povodom Nove godine i „8. marta „-Dana žen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  <w:t>x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.Učešće na lokalnom, republičkom i eventualno internacionalnim takmičenjima gluvih, će se odvijati u skladu sa Programima takmičenja i ,eventualnim uspjesima članova Organizacije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  <w:t>X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10.Organizovanje izleti za mlade člnove organizacije : organizovanih oblika rekreacije 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  <w:t>x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1. Administrativno-finansijski poslovi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  <w:t>X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  <w:t>X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  <w:t>X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  <w:t>X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  <w:t>X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  <w:t>X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  <w:t>X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  <w:t>X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2... Izrada i dostavljanje Narativnog i Finansijskog izvještaj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  <w:t>x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B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nl-BE" w:eastAsia="en-US"/>
              </w:rPr>
              <w:t>x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lang w:val="sl-SI" w:eastAsia="en-US"/>
        </w:rPr>
      </w:pPr>
      <w:r>
        <w:rPr>
          <w:rFonts w:cs="Arial" w:ascii="Arial" w:hAnsi="Arial"/>
          <w:b/>
          <w:lang w:val="sl-SI" w:eastAsia="en-US"/>
        </w:rPr>
        <w:t>2.6. Način praćenja i procjene uspješnosti realizacije :</w:t>
      </w:r>
      <w:r>
        <w:rPr>
          <w:rFonts w:cs="Arial" w:ascii="Arial" w:hAnsi="Arial"/>
          <w:spacing w:val="-2"/>
          <w:lang w:val="sl-SI" w:eastAsia="en-U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lang w:val="sl-SI" w:eastAsia="en-US"/>
        </w:rPr>
      </w:pPr>
      <w:r>
        <w:rPr>
          <w:rFonts w:eastAsia="Arial" w:cs="Arial" w:ascii="Arial" w:hAnsi="Arial"/>
          <w:b/>
          <w:lang w:val="sl-SI" w:eastAsia="en-US"/>
        </w:rPr>
        <w:t xml:space="preserve">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sl-SI" w:eastAsia="en-US"/>
        </w:rPr>
        <w:t xml:space="preserve"> </w:t>
      </w:r>
      <w:r>
        <w:rPr>
          <w:rFonts w:cs="Arial" w:ascii="Arial" w:hAnsi="Arial"/>
          <w:lang w:val="sl-SI" w:eastAsia="en-US"/>
        </w:rPr>
        <w:t xml:space="preserve">Uspješnost realizacije Programa će pratiti Upravni odbor,koga pored gluvih i nagluvih čine i druga lica sa područja opština : Nikšić </w:t>
      </w:r>
      <w:r>
        <w:rPr>
          <w:rFonts w:cs="Arial" w:ascii="Arial" w:hAnsi="Arial"/>
        </w:rPr>
        <w:t>,Šavnik i Plužine,kome će koordinator projekta podnositi mjesečne izvještaje, a konačne izvještaje će razmatrati i konačno usvajati Skupštin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lang w:val="sl-SI" w:eastAsia="en-US"/>
        </w:rPr>
      </w:pPr>
      <w:r>
        <w:rPr>
          <w:rFonts w:cs="Arial" w:ascii="Arial" w:hAnsi="Arial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lang w:val="sl-SI" w:eastAsia="en-US"/>
        </w:rPr>
      </w:pPr>
      <w:r>
        <w:rPr>
          <w:rFonts w:cs="Arial" w:ascii="Arial" w:hAnsi="Arial"/>
          <w:b/>
          <w:lang w:val="sl-SI" w:eastAsia="en-US"/>
        </w:rPr>
        <w:t>2.7. Održivost 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lang w:val="sl-SI" w:eastAsia="en-US"/>
        </w:rPr>
      </w:pPr>
      <w:r>
        <w:rPr>
          <w:rFonts w:cs="Arial" w:ascii="Arial" w:hAnsi="Arial"/>
          <w:lang w:val="sl-SI" w:eastAsia="en-US"/>
        </w:rPr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Projekat je odživ, jer je za lica koja žive u „ vječnom svijetu tišine „ realizacija Godišnjih Programa rada,koja kontinuirano traje od osnivanja Organizacije,šezdesetih godina prošlog vijeka ,to jedini način djelovanja,koje doprinosi: emancipaciji,socijalizaciji i  zaštiti njihovog mentalnog zdravlja,te djelimičnom poboljšanju socijalnog položaja  članova Organizacije. </w:t>
      </w:r>
      <w:r>
        <w:br w:type="page"/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Budžet :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/>
      </w:pPr>
      <w:r>
        <w:rPr/>
        <w:t>Budžet popuniti u sljedećoj formi, uz navođenje, ukoliko očekujete i drugih izvora finansiranja (od koga to očekujete i u kojem dijelu budžeta):</w:t>
      </w:r>
    </w:p>
    <w:tbl>
      <w:tblPr>
        <w:tblW w:w="11008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111"/>
        <w:gridCol w:w="1001"/>
        <w:gridCol w:w="936"/>
        <w:gridCol w:w="774"/>
        <w:gridCol w:w="1260"/>
        <w:gridCol w:w="1080"/>
        <w:gridCol w:w="1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b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ategorija troškov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je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ES" w:eastAsia="en-US"/>
              </w:rPr>
              <w:t>Cijena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ES" w:eastAsia="en-US"/>
              </w:rPr>
              <w:t>jed. mjer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r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en-US"/>
              </w:rPr>
              <w:t>o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kupn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U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CH" w:eastAsia="en-US"/>
              </w:rPr>
              <w:t>Drugi izvori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Od članarine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 w:eastAsia="en-US"/>
              </w:rPr>
              <w:t>Potražuje se od Komisije: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I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 w:eastAsia="en-US"/>
              </w:rPr>
              <w:t>Aktivnosti: .1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en-US"/>
              </w:rPr>
            </w:r>
          </w:p>
        </w:tc>
      </w:tr>
      <w:tr>
        <w:trPr>
          <w:trHeight w:val="11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.Troškovi aktivnosti koje se odnose na obezbjeđivanje prostorija za rad Organizacije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en-US"/>
              </w:rPr>
              <w:t>Br. Dopisa i obilazaka nadležnih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,00 €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,00 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00 €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 €</w:t>
            </w:r>
          </w:p>
        </w:tc>
      </w:tr>
      <w:tr>
        <w:trPr>
          <w:trHeight w:val="5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.Troškovi obilaska članova na seoskom području opština: Nikšić, Šavnik i Plužine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en-US"/>
              </w:rPr>
              <w:t>broj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 €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00 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 €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00 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Troškovi održavanja sastanaka u Klubu tišine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hr-HR" w:eastAsia="en-US"/>
              </w:rPr>
              <w:t>Br. sastanaka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0 €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,00 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00 €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00,00 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.Troškovi obuke članova za rad na računaru i korišćenju internet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.članova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 €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,00 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 €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00,00 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.Troškovi pripreme i održavanja Godišnje Skupštine i obilježavanja „Dana gluvih „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en-US"/>
              </w:rPr>
              <w:t>broj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0€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00 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€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00,00 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. Troškovi pomoći najsiromašnijim članovima Organizacije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oj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0,00 €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0,00 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 €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0,00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7. Troškovi odlaska članova na susrete u „Klubu tišine“ Podgoric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hr-HR" w:eastAsia="en-US"/>
              </w:rPr>
              <w:t>Broj posjeta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hr-HR" w:eastAsia="en-US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hr-HR" w:eastAsia="en-US"/>
              </w:rPr>
              <w:t>15,00€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40,00 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0,00 €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0,00 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7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pl-PL"/>
              </w:rPr>
              <w:t>1.8. Tro</w:t>
            </w:r>
            <w:r>
              <w:rPr>
                <w:rFonts w:cs="Arial" w:ascii="Arial" w:hAnsi="Arial"/>
                <w:lang w:val="sr-Latn-CS"/>
              </w:rPr>
              <w:t>škovi obilježavanja Nove godine i „ 8. marta „ za članice Organizacije-skromni pokloni -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j članica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0€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75,00 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€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75,00 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</w:rPr>
              <w:t>1.9. Troškovi organizacije Lokalnog takmičenja i učešća na republičkom takmičenje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j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 €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00,00 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€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0 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</w:rPr>
              <w:t>1.10. Troškovi organizacije jednodnevnih izlet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j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 €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00,00 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€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 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dzbir 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,120,00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5,00 €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en-US"/>
              </w:rPr>
              <w:t>5.775,00 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hr-HR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hr-HR" w:eastAsia="en-US"/>
              </w:rPr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hr-HR"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en-US"/>
              </w:rPr>
              <w:t>II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onorari:-bruto iznosi-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Projekt koordinatoru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en-US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,00 €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60,00 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 €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60,00 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it-CH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CH" w:eastAsia="en-US"/>
              </w:rPr>
              <w:t>Računovođ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en-US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€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60,00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 €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60,00 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 w:eastAsia="en-US"/>
              </w:rPr>
              <w:t>Podzbir: I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.320,00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 €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,320,00 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ministrativni troškov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US"/>
              </w:rPr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-troškovi kancelarijskog materijal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US"/>
              </w:rPr>
              <w:t>Mjesec/prosjek/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 €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120,00 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0,00 €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120,00 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-održavanje i registracija službenog automobil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en-US"/>
              </w:rPr>
              <w:t>Mjesec/prosjek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en-US"/>
              </w:rPr>
              <w:t>50,00 €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00,00 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,00 €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00,00 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zbir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hr-HR" w:eastAsia="en-US"/>
              </w:rPr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hr-HR"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20,00 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€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20,00 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TFax5"/>
              <w:tabs>
                <w:tab w:val="clear" w:pos="1701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lang w:val="it-CH"/>
              </w:rPr>
            </w:pPr>
            <w:r>
              <w:rPr>
                <w:rFonts w:cs="Arial" w:ascii="Arial" w:hAnsi="Arial"/>
                <w:color w:val="000000"/>
                <w:lang w:val="it-CH"/>
              </w:rPr>
              <w:t>Ukupni troško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CH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CH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CH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.160,00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45,00 €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.815,00 €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Heading1"/>
        <w:rPr/>
      </w:pPr>
      <w:r>
        <w:rPr>
          <w:rFonts w:cs="Arial" w:ascii="Arial" w:hAnsi="Arial"/>
        </w:rPr>
        <w:t>III – Detaljnije informacije o podnosiocu plana i programa</w:t>
      </w:r>
    </w:p>
    <w:p>
      <w:pPr>
        <w:pStyle w:val="Application2"/>
        <w:rPr/>
      </w:pPr>
      <w:r>
        <w:rPr>
          <w:rFonts w:eastAsia="Arial"/>
        </w:rPr>
        <w:t xml:space="preserve"> </w:t>
      </w:r>
      <w:r>
        <w:rPr/>
        <w:t>Organizacija postoji od 1954 godine. Do transformacije društveno političkih organizacija  u NVO-e uspješno je radila uz finansijsku podršku bivšeg SSRN-a, a kasnije je bila davalac usluga opštinskom SIZU- socijalne i dječje zaštite. Od kraja 2000. godine Programe realzuje kao NVO,uglavnom uz podršku sredstava dobijenih od igara nasreću i rjeđe iz Budžeta Opštine Nikšić.</w:t>
      </w:r>
    </w:p>
    <w:p>
      <w:pPr>
        <w:pStyle w:val="Application2"/>
        <w:rPr>
          <w:lang w:val="sr-Latn-CS"/>
        </w:rPr>
      </w:pPr>
      <w:r>
        <w:rPr>
          <w:rFonts w:eastAsia="Arial"/>
        </w:rPr>
        <w:t xml:space="preserve"> </w:t>
      </w:r>
      <w:r>
        <w:rPr/>
        <w:t>Tokom dugogodinjeg rada kontinuirano je realizovala Programe rada koji su uticali na poboljšanje položaja, emancipaciju i socijalizaciju članova, što je i osnovni cilj postajanja i rada ove organizacij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snovni podaci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ganizacija gluvih i nagluvih za opštine : Nikšić,Plužine i Šavnik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l. br. 068/ 686-386 ( SMS 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resa: Nikšić, Dragova Luka , Lovćenska br. 9.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Žiro račun br.</w:t>
      </w:r>
      <w:r>
        <w:rPr>
          <w:rFonts w:cs="Arial" w:ascii="Arial" w:hAnsi="Arial"/>
          <w:lang w:val="sl-SI" w:eastAsia="en-US"/>
        </w:rPr>
        <w:t xml:space="preserve"> </w:t>
      </w:r>
      <w:r>
        <w:rPr>
          <w:rFonts w:cs="Arial" w:ascii="Arial" w:hAnsi="Arial"/>
        </w:rPr>
        <w:t xml:space="preserve"> 535-1229-78, kod Prve banke Crne Gore-Nikši, PIB: 02339056-400</w:t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Podaci o organima upravljanja :</w:t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eastAsia="Arial" w:cs="Arial" w:ascii="Arial" w:hAnsi="Arial"/>
          <w:b/>
          <w:lang w:val="en-US"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 xml:space="preserve">Skupština  ima 12 članova. Predsjednica je </w:t>
      </w:r>
      <w:r>
        <w:rPr>
          <w:rFonts w:cs="Arial" w:ascii="Arial" w:hAnsi="Arial"/>
          <w:b/>
        </w:rPr>
        <w:t>Čeko Dijana</w:t>
      </w:r>
      <w:r>
        <w:rPr>
          <w:rFonts w:cs="Arial" w:ascii="Arial" w:hAnsi="Arial"/>
          <w:b/>
          <w:lang w:val="en-US" w:eastAsia="en-US"/>
        </w:rPr>
        <w:t>, precizni mehaničar.</w:t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eastAsia="Arial" w:cs="Arial" w:ascii="Arial" w:hAnsi="Arial"/>
          <w:b/>
          <w:lang w:val="en-US"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val="it-IT" w:eastAsia="en-US"/>
        </w:rPr>
      </w:pPr>
      <w:r>
        <w:rPr>
          <w:rFonts w:cs="Arial" w:ascii="Arial" w:hAnsi="Arial"/>
          <w:b/>
          <w:lang w:val="it-IT" w:eastAsia="en-US"/>
        </w:rPr>
        <w:t>Upravni odbor ima 5 članova a to su 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1.Srdanović Savo,predsjednik,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2.Delibašić Čedomir, član,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3.Glomazić Šćepan, član,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4.Dumnić Dalibor, član,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5.Čeko Boško,član.</w:t>
      </w:r>
    </w:p>
    <w:p>
      <w:pPr>
        <w:pStyle w:val="Application2"/>
        <w:rPr/>
      </w:pPr>
      <w:r>
        <w:rPr>
          <w:rFonts w:eastAsia="Arial"/>
        </w:rPr>
        <w:t xml:space="preserve">                                                                                                      </w:t>
      </w:r>
      <w:r>
        <w:rPr>
          <w:b/>
        </w:rPr>
        <w:t>Koordinator projekta</w:t>
      </w:r>
      <w:r>
        <w:rPr/>
        <w:t>,</w:t>
      </w:r>
    </w:p>
    <w:p>
      <w:pPr>
        <w:pStyle w:val="Application2"/>
        <w:rPr/>
      </w:pPr>
      <w:r>
        <w:rPr>
          <w:rFonts w:eastAsia="Arial"/>
        </w:rPr>
        <w:t xml:space="preserve">                                                                                                              </w:t>
      </w:r>
      <w:r>
        <w:rPr/>
        <w:t>Boško Čeko</w:t>
      </w:r>
    </w:p>
    <w:p>
      <w:pPr>
        <w:pStyle w:val="Application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lang w:val="sl-SI" w:eastAsia="en-US"/>
        </w:rPr>
        <w:t>U prilog prijedlogu plana i programa treba dostaviti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lang w:val="sl-SI" w:eastAsia="en-US"/>
        </w:rPr>
      </w:pPr>
      <w:r>
        <w:rPr>
          <w:rFonts w:cs="Arial" w:ascii="Arial" w:hAnsi="Arial"/>
          <w:b/>
          <w:spacing w:val="-2"/>
          <w:lang w:val="sl-SI" w:eastAsia="en-US"/>
        </w:rPr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lang w:val="af-ZA" w:eastAsia="en-US"/>
        </w:rPr>
      </w:pPr>
      <w:r>
        <w:rPr>
          <w:rFonts w:cs="Arial" w:ascii="Arial" w:hAnsi="Arial"/>
          <w:color w:val="000000"/>
          <w:lang w:val="af-ZA" w:eastAsia="en-US"/>
        </w:rPr>
        <w:t>1) rješenje o registraciji organizacije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lang w:val="af-ZA" w:eastAsia="en-US"/>
        </w:rPr>
      </w:pPr>
      <w:r>
        <w:rPr>
          <w:rFonts w:cs="Arial" w:ascii="Arial" w:hAnsi="Arial"/>
          <w:color w:val="000000"/>
          <w:lang w:val="af-ZA" w:eastAsia="en-US"/>
        </w:rPr>
        <w:t xml:space="preserve">2) dokaz o predaji finansijskog izvještaja (kopija finansijskog izvještaja za prethodnu  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lang w:val="af-ZA" w:eastAsia="en-US"/>
        </w:rPr>
      </w:pPr>
      <w:r>
        <w:rPr>
          <w:rFonts w:eastAsia="Arial" w:cs="Arial" w:ascii="Arial" w:hAnsi="Arial"/>
          <w:color w:val="000000"/>
          <w:lang w:val="af-ZA" w:eastAsia="en-US"/>
        </w:rPr>
        <w:t xml:space="preserve">    </w:t>
      </w:r>
      <w:r>
        <w:rPr>
          <w:rFonts w:cs="Arial" w:ascii="Arial" w:hAnsi="Arial"/>
          <w:color w:val="000000"/>
          <w:lang w:val="af-ZA" w:eastAsia="en-US"/>
        </w:rPr>
        <w:t>godinu);</w:t>
      </w:r>
    </w:p>
    <w:p>
      <w:pPr>
        <w:pStyle w:val="Normal"/>
        <w:autoSpaceDE w:val="false"/>
        <w:ind w:left="675" w:hanging="225"/>
        <w:jc w:val="both"/>
        <w:rPr/>
      </w:pPr>
      <w:r>
        <w:rPr>
          <w:rFonts w:cs="Arial" w:ascii="Arial" w:hAnsi="Arial"/>
          <w:color w:val="000000"/>
          <w:lang w:val="af-ZA" w:eastAsia="en-US"/>
        </w:rPr>
        <w:t>3) izvještaj o realizaciji sredstava, dodijeljenih odlukom Komisije za prethodne tri godine, ukoliko je organizacija u tom periodu bila korisnik sredstava po osnovu odluka Komisije (detaljan finansijski izvještaj o utrošenim sredstvima za prethodnu godinu, kao i narativni izvještaj za utrošena sredstva za dvije godine prije toga)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lang w:val="af-ZA" w:eastAsia="en-US"/>
        </w:rPr>
      </w:pPr>
      <w:r>
        <w:rPr>
          <w:rFonts w:cs="Arial" w:ascii="Arial" w:hAnsi="Arial"/>
          <w:color w:val="000000"/>
          <w:lang w:val="af-ZA" w:eastAsia="en-US"/>
        </w:rPr>
        <w:t>4) izjava organizacije da za traženi iznos nije dobila sredstva od drugog donatora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lang w:val="af-ZA" w:eastAsia="en-US"/>
        </w:rPr>
      </w:pPr>
      <w:r>
        <w:rPr>
          <w:rFonts w:cs="Arial" w:ascii="Arial" w:hAnsi="Arial"/>
          <w:color w:val="000000"/>
          <w:lang w:val="af-ZA" w:eastAsia="en-US"/>
        </w:rPr>
        <w:t>5) izjava organizacije da su navedene informacije u prijedlogu plana i programa tačne;</w:t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lang w:val="af-ZA" w:eastAsia="en-US"/>
        </w:rPr>
      </w:pPr>
      <w:r>
        <w:rPr>
          <w:rFonts w:cs="Arial" w:ascii="Arial" w:hAnsi="Arial"/>
          <w:color w:val="000000"/>
          <w:lang w:val="af-ZA" w:eastAsia="en-US"/>
        </w:rPr>
        <w:t>6) štampana i elektronska verzija plana i programa na CD.</w:t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sr-Latn-CS"/>
        </w:rPr>
        <w:t>Za detaljnije obrazloženje plana i programa koji potpadaju pod Kategoriju A vidjeti član 15 i 16 Uredbe o kriterijumima za utvrđivanje korisnika i načinu raspodjele dijela prihoda od igara na sreć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0"/>
        <w:szCs w:val="20"/>
      </w:r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sr-Latn-CS" w:eastAsia="en-US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sr-Latn-CS" w:eastAsia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sr-Latn-CS" w:eastAsia="en-U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sr-Latn-CS" w:eastAsia="en-US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nl-NL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 w:eastAsia="en-US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  <w:sz w:val="24"/>
      <w:szCs w:val="24"/>
      <w:lang w:val="sr-Latn-CS" w:eastAsia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Latn-CS" w:eastAsia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Latn-C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bCs/>
      <w:u w:val="single"/>
    </w:rPr>
  </w:style>
  <w:style w:type="paragraph" w:styleId="Footnote">
    <w:name w:val="Footnote Text"/>
    <w:basedOn w:val="Normal"/>
    <w:pPr/>
    <w:rPr>
      <w:sz w:val="20"/>
      <w:szCs w:val="20"/>
      <w:lang w:val="nl-NL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jc w:val="both"/>
    </w:pPr>
    <w:rPr>
      <w:rFonts w:ascii="Arial" w:hAnsi="Arial" w:cs="Arial"/>
      <w:spacing w:val="-2"/>
      <w:lang w:val="sl-SI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ind w:left="567" w:hanging="567"/>
      <w:jc w:val="both"/>
    </w:pPr>
    <w:rPr>
      <w:spacing w:val="-2"/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Fax5">
    <w:name w:val="TFax 5"/>
    <w:basedOn w:val="Heading5"/>
    <w:qFormat/>
    <w:pPr>
      <w:keepLines w:val="false"/>
      <w:numPr>
        <w:ilvl w:val="0"/>
        <w:numId w:val="0"/>
      </w:numPr>
      <w:tabs>
        <w:tab w:val="clear" w:pos="720"/>
        <w:tab w:val="left" w:pos="1701" w:leader="none"/>
      </w:tabs>
      <w:suppressAutoHyphens w:val="true"/>
      <w:spacing w:before="0" w:after="120"/>
      <w:outlineLvl w:val="9"/>
    </w:pPr>
    <w:rPr>
      <w:rFonts w:ascii="Times New Roman" w:hAnsi="Times New Roman" w:eastAsia="Times New Roman" w:cs="Times New Roman"/>
      <w:b/>
      <w:bCs/>
      <w:color w:val="00000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9:42:00Z</dcterms:created>
  <dc:creator>Dada</dc:creator>
  <dc:description/>
  <dc:language>en-US</dc:language>
  <cp:lastModifiedBy>marko.vukasevic</cp:lastModifiedBy>
  <cp:lastPrinted>2011-09-24T09:09:00Z</cp:lastPrinted>
  <dcterms:modified xsi:type="dcterms:W3CDTF">2011-12-07T09:42:00Z</dcterms:modified>
  <cp:revision>2</cp:revision>
  <dc:subject/>
  <dc:title>Formular za podnošenje prijedloga plana i programa Komisiji za raspodjelu dijela prihoda od igara na sreću</dc:title>
</cp:coreProperties>
</file>